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03.2019г.                                                                                                      № 33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-ца Бжедух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 ноября 2018 года № 81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Бжедуховского сельского поселения Белореченского района от 01ноября 2018 года № 81 «Об утверждении муниципальной  целевой программы  "Мероприятия и ведомственные целевые программы администрации" на 2019-2021 годы»  согласно приложению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В.А.Схапцежук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3. 2019 № 33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ИЗМЕНЕН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01.1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г № </w:t>
      </w:r>
      <w:r>
        <w:rPr>
          <w:rFonts w:cs="Times New Roman" w:ascii="Times New Roman" w:hAnsi="Times New Roman"/>
          <w:sz w:val="28"/>
          <w:szCs w:val="28"/>
          <w:lang w:val="ru-RU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Мероприятия и ведомственные целевые программы администрации на 2019-2021 годы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муниципальной целевой программе «Мероприятия и ведомственные целевые программы администрации на 2019-2028 год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ирования программы» 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естный бюджет. Финансовое обеспечение Программы осуществляется за счет средств бюджета Бжедуховского сельского поселения в сумме 848,9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9 год -452,1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0 год -233,4 тыс. 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-233,4 тыс. рубл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зицию «Перечень основных мероприятий муниципальной программы «Мероприятия и ведомственные программы администрации на 2019-2021 годы»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Мероприятия и ведомственные целевые программы администрации</w:t>
      </w:r>
      <w:r>
        <w:rPr>
          <w:b/>
          <w:bCs/>
          <w:sz w:val="28"/>
          <w:szCs w:val="28"/>
          <w:shd w:fill="FFFFFF" w:val="clear"/>
        </w:rPr>
        <w:t>»                    на  2019-2021 годы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7"/>
        <w:gridCol w:w="1385"/>
        <w:gridCol w:w="1127"/>
        <w:gridCol w:w="6"/>
        <w:gridCol w:w="850"/>
        <w:gridCol w:w="856"/>
        <w:gridCol w:w="842"/>
        <w:gridCol w:w="8"/>
        <w:gridCol w:w="1840"/>
        <w:gridCol w:w="1419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65" w:right="-57" w:firstLine="454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spacing w:lineRule="auto" w:line="216"/>
              <w:ind w:left="-724" w:right="-57" w:firstLine="313"/>
              <w:jc w:val="center"/>
              <w:rPr/>
            </w:pPr>
            <w:r>
              <w:rPr/>
              <w:t xml:space="preserve">    </w:t>
            </w:r>
            <w:r>
              <w:rPr/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Повышение информированности населения о деятельности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first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ность населения о работе администр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Газета «Огни Кавказ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беспечение безопасности на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ожарной безопасности на территории Бжедуховского сельского поселения Белореченского район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седатели Тос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одействие развития малого и среднего предприниматель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нижение административных  ограни-чений и созда-ние благоприя-тного климата для развития субъектов ма-лого и среднего предприниматель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территориального общест венного само 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руководителей То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роприятия по предуп реждению и ликвидации чрезвычайных ситуаций, стихийных бедствий и их последст в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и стихийных бедств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1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5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1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45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autoSpaceDE w:val="false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     В.А.Схапцежук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ведомственной целевой программе « Повышение информированности населения о деятельности органов власти"  на 2019-2021 годы»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558790" cy="83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6543"/>
                            </w:tblGrid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и источники финансирования Программы: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овых средств  616 000 рублей           за счет бюджета Бжедух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Белореченского райо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65.9pt;mso-wrap-distance-left:9pt;mso-wrap-distance-right:9pt;mso-wrap-distance-top:0pt;mso-wrap-distance-bottom:0pt;margin-top:11.1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1"/>
                        <w:gridCol w:w="6543"/>
                      </w:tblGrid>
                      <w:tr>
                        <w:trPr/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и источники финансирования Программы: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 616 000 рублей           за счет бюджета Бжедуховского сель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Белореченского райо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зицию «Финансирование программы» изложить в новой редакции: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нансирование программы</w:t>
      </w:r>
    </w:p>
    <w:tbl>
      <w:tblPr>
        <w:tblW w:w="903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2691"/>
      </w:tblGrid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елерадиовещание -  всего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видеоматериалов о социально-экономическом развитии поселения, проблемах ЖКХ и работе органов государственной власт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ая печать, в т.ч.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о социально-экономическом развитии поселения и работе органов государственной власти в местных и краевых печатных изданиях и на сайте поселения http://bgeduhovskaya.ru/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ление и приобретение информационных стендов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обретение программных продуктов для размещения информаци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обретение вычислительных центров (оргтехники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6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А.Схапцежу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0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18:00Z</dcterms:created>
  <dc:creator>User</dc:creator>
  <dc:description/>
  <cp:keywords/>
  <dc:language>en-US</dc:language>
  <cp:lastModifiedBy>Пользователь Gigabyte</cp:lastModifiedBy>
  <cp:lastPrinted>2019-03-25T10:36:00Z</cp:lastPrinted>
  <dcterms:modified xsi:type="dcterms:W3CDTF">2019-03-25T07:36:00Z</dcterms:modified>
  <cp:revision>93</cp:revision>
  <dc:subject/>
  <dc:title>МУНИЦИПАЛЬНАЯ ДОЛГОСРОЧНАЯ ЦЕЛЕВАЯ ПРОГРАММА</dc:title>
</cp:coreProperties>
</file>